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PROFI program ezen k�nyvt�rban tal�lhat� dokument�ci�i (*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b�l az 'EGY�B/Dokument�ci�k' men�pontban sz�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zethelyesen olvashat� �s nyomtathat�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eljes dokument�ci�ja WORD form�tumban is megvan a FOKONYV.DOC file-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d�s eset�n k�rem h�vjon: Schuller Andr�s: 267-3648, 30/942-42-4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